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3/2/22 </w:t>
      </w:r>
      <w:r>
        <w:rPr>
          <w:rFonts w:ascii="楷体_GB2312" w:hAnsi="楷体_GB2312" w:eastAsia="楷体_GB2312"/>
          <w:b/>
          <w:sz w:val="30"/>
        </w:rPr>
        <w:t>第</w:t>
      </w:r>
      <w:r>
        <w:rPr>
          <w:rFonts w:eastAsia="楷体_GB2312" w:ascii="楷体_GB2312" w:hAnsi="楷体_GB2312"/>
          <w:b/>
          <w:sz w:val="30"/>
        </w:rPr>
        <w:t>1</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pPr>
      <w:r>
        <w:rPr>
          <w:rFonts w:ascii="黑体;SimHei" w:hAnsi="黑体;SimHei" w:cs="宋体;SimSun" w:eastAsia="黑体;SimHei"/>
          <w:sz w:val="32"/>
          <w:szCs w:val="32"/>
        </w:rPr>
        <w:t>实训基地建设专辑</w:t>
      </w:r>
    </w:p>
    <w:p>
      <w:pPr>
        <w:pStyle w:val="Normal"/>
        <w:spacing w:lineRule="exact" w:line="340"/>
        <w:ind w:firstLine="480"/>
        <w:rPr>
          <w:rFonts w:ascii="楷体_GB2312" w:hAnsi="楷体_GB2312" w:eastAsia="楷体_GB2312" w:cs="楷体"/>
          <w:b/>
          <w:b/>
          <w:sz w:val="24"/>
          <w:szCs w:val="24"/>
        </w:rPr>
      </w:pPr>
      <w:r>
        <w:rPr>
          <w:rFonts w:ascii="楷体_GB2312" w:hAnsi="楷体_GB2312" w:cs="楷体" w:eastAsia="楷体_GB2312"/>
          <w:b/>
          <w:sz w:val="24"/>
          <w:szCs w:val="24"/>
        </w:rPr>
        <w:t>编者按：实训基地是中职教育专业教学的主要场所，是提高学生职业技能的重要保障。实训基地建设和课程改革紧密结合，为人才培养创设职业环境，真正提高学生的技能水平，是职业学校内涵建设的重要抓手。本期专刊将围绕实训基地建设展开探讨，希望能给职业院校建设实训基地提供帮助。</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建设生产型实训基地</w:t>
      </w:r>
    </w:p>
    <w:p>
      <w:pPr>
        <w:pStyle w:val="Normal"/>
        <w:spacing w:lineRule="exact" w:line="340"/>
        <w:ind w:firstLine="480"/>
        <w:rPr>
          <w:color w:val="0000FF"/>
          <w:sz w:val="24"/>
          <w:szCs w:val="24"/>
        </w:rPr>
      </w:pPr>
      <w:r>
        <w:rPr>
          <w:sz w:val="24"/>
          <w:szCs w:val="24"/>
        </w:rPr>
        <w:t>一个职业院校的实验实训基地建设涉及不同行业、专业，不仅修建车间、购置设施设备和其他辅助物资需要一次性耗费巨额资金，建成以后基地的运转以及对生产发展的跟进也需要大量追加投入。如何在控制投入的前提下，保证实验实训基地正常运作，并紧跟生产市场的变化发展？职业院校要切实转变实验实训基地只是一种教学消费的观念，变技能型、消耗型实训基地为生产型、积累型实践场所。实训基地追求高仿真性，越真实的职场环境，越能使学生掌握必要的职业技能，形成应有的职业情怀。其中，企业获取利润必须承担的社会责任，以及企业参与市场竞争的巨大压力就是在职业院校层层保护下的实训基地所不能体验到的。</w:t>
      </w:r>
      <w:r>
        <w:rPr>
          <w:rFonts w:ascii="黑体;SimHei" w:hAnsi="黑体;SimHei" w:cs="黑体;SimHei" w:eastAsia="黑体;SimHei"/>
          <w:sz w:val="24"/>
          <w:szCs w:val="24"/>
        </w:rPr>
        <w:t>校办工厂</w:t>
      </w:r>
      <w:r>
        <w:rPr>
          <w:sz w:val="24"/>
          <w:szCs w:val="24"/>
        </w:rPr>
        <w:t>。将实训基地建设看作投资创办企业，关注使用效能和经济效益。职业院校可以专业群为单位，独立或与企业共建生产线、生产车间，进而建立校办工厂。引进完整的生产线，接受企业订单生产成品或承担某道工序，打破职业院校和企业的分割，消除教室与车间的隔阂，有利于学生思想习惯、实践行为职业化，加速知识转化为生产力的过程，激发学习积极性。另外，教师也通过参与生产型实训基地的方案设计，与企业技术人员、行业专家共同论证、修改并参与装置的生产制作和工艺流程的调试以及跟踪生产全过程等，提升了实践能力和研发水平。与此同时，生产型实训基地的“造血功能”减轻了政府、学校的经济负担，利润回报不仅可以支撑成本消耗，维持基地运作，甚至获得更新实训硬件、工艺以及自主开发项目的盈余。与校企合作单位提供的校外实训基地不同，生产型实训基地不应被看作是企业生产车间的简单重现和工艺流程的完全复制，而应当同时遵循生产和教学规律，根据专业岗位群指向确定学生必须具有的专项技能和综合素质，结合专业培养目标精心设计生产型实训基地的建设目标和具体方案，将生产与教学、知识与技能融合。</w:t>
      </w:r>
      <w:r>
        <w:rPr>
          <w:rFonts w:ascii="黑体;SimHei" w:hAnsi="黑体;SimHei" w:cs="黑体;SimHei" w:eastAsia="黑体;SimHei"/>
          <w:sz w:val="24"/>
          <w:szCs w:val="24"/>
        </w:rPr>
        <w:t>教学工厂。</w:t>
      </w:r>
      <w:r>
        <w:rPr>
          <w:sz w:val="24"/>
          <w:szCs w:val="24"/>
        </w:rPr>
        <w:t>职业院校、培训中心、企业三位一体的成熟范例是新加坡的教学工厂模式，它的精髓在于推行产学结合，把教学和工厂紧密结合起来，把学校按工厂的模式办，把工厂按学校模式办。换句话说，学校是工厂，工厂也就是学校，给学生一个完整的工厂环境，让他们通过生产，学到实际知识和技能，真正实现学习和就业的无缝对接。教学工厂虽然是把整个学校当成企业来办，将实际的企业环境引入教学环境之中，并将二者有机融合。但这个工厂的支点仍然是学校，是在教学系统（包括理论课、辅导课、实验课和项目安排）的基础上设立的。教学工厂作为生产型实训基地的成熟形式，经历了从模拟、仿真到校企融合的四个发展阶段。一是学校和企业开展伙伴合作，在学院内模拟企业环境；二是学校全年不间断地为学生安排项目实习，以配合企业需求；三是学校系统地进行专业开发，致力于大型综合项目的开发和设计；四是各专业技术中心形成，依托各专业的工程项目开发能力，为各专业进行专项培训，进行项目设计。在此基础上，学校还强调专业之间的无界化合作，把教学环境推向了企业运作的实际层面。</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中职业学校实训基地建设存在的问题</w:t>
      </w:r>
    </w:p>
    <w:p>
      <w:pPr>
        <w:pStyle w:val="Normal"/>
        <w:spacing w:lineRule="exact" w:line="340"/>
        <w:ind w:firstLine="420"/>
        <w:rPr>
          <w:rFonts w:ascii="黑体;SimHei" w:hAnsi="黑体;SimHei" w:eastAsia="黑体;SimHei" w:cs="黑体;SimHei"/>
          <w:sz w:val="24"/>
          <w:szCs w:val="24"/>
        </w:rPr>
      </w:pPr>
      <w:r>
        <w:rPr>
          <w:rFonts w:ascii="宋体;SimSun" w:hAnsi="宋体;SimSun" w:cs="宋体;SimSun"/>
          <w:sz w:val="24"/>
          <w:szCs w:val="24"/>
        </w:rPr>
        <w:t>虽然，各中等职业学校都已经十分清楚实训基地建设在改善学校办学条件、提高人才培养质量中的重要作用，在实训基地建设方面都进行了积极的探索与努力，取得了一些成绩。但由于指导思想、资金、管理等多方面的原因，实训基地建设仍存在许多问题，主要表现在以下方面：</w:t>
      </w:r>
      <w:r>
        <w:rPr>
          <w:rFonts w:ascii="黑体;SimHei" w:hAnsi="黑体;SimHei" w:cs="黑体;SimHei" w:eastAsia="黑体;SimHei"/>
          <w:sz w:val="24"/>
          <w:szCs w:val="24"/>
        </w:rPr>
        <w:t>一、经费投入不足，实训基地建设和运行困难。</w:t>
      </w:r>
      <w:r>
        <w:rPr>
          <w:rFonts w:ascii="宋体;SimSun" w:hAnsi="宋体;SimSun" w:cs="宋体;SimSun"/>
          <w:sz w:val="24"/>
          <w:szCs w:val="24"/>
        </w:rPr>
        <w:t>由于实训基地建设和运行成本较高，而经费投入有限，严重制约了职业教育实训基地的建设。建设实习实训基地需要大量的资金投入，如修建车间、购置设备和其他辅助物资等均需要一次性投入许多资金。由于缺乏政策支持和资金投入，单纯依靠学校自筹资金是无法做到的。学校对实训基地的其他附属设施和设备的投入、运转与维护的投入也使得学校面临很大的压力。另一方面，由于基地运行经费不足，设备更新的速度慢、维修难。此外，多数实训基地的教学模式都是消耗性实训，不是生产性实习，学生训练时都是先把材料做成大作业，再把大作业改成小作业，实训材料基本上都成了废料，这使有限的资金更加捉襟见肘。</w:t>
      </w:r>
      <w:r>
        <w:rPr>
          <w:rFonts w:ascii="黑体;SimHei" w:hAnsi="黑体;SimHei" w:cs="黑体;SimHei" w:eastAsia="黑体;SimHei"/>
          <w:sz w:val="24"/>
          <w:szCs w:val="24"/>
        </w:rPr>
        <w:t>二、实训基地建设缺乏系统性和规范性。</w:t>
      </w:r>
      <w:r>
        <w:rPr>
          <w:rFonts w:ascii="宋体;SimSun" w:hAnsi="宋体;SimSun" w:cs="宋体;SimSun"/>
          <w:sz w:val="24"/>
          <w:szCs w:val="24"/>
        </w:rPr>
        <w:t>目前，相当多的职业学校实习实训基地配套建设不完备。一是技能性实训基地设施设备不健全，基地建设不配套。实训基地不是数量不足就是实习项目不全，实习内容不完整，有些学校根本就没有指导实习实训的教师；二是缺少生产性实习基地，这使得基地建设本身缺乏造血机能，经费不能得到有效补充，学生的技能训练实效性差。一些学校无法在校内完成生产实习和顶岗实习，难以实现真正意义上的“产教结合”。还有一些学校本身没有相应的实训基地就一哄而上地开设专业，存在着布局不合理的重复建设问题，他们不考虑本校的办学实际，盲目上所谓的热门专业，影响了自己学校的办学特色，同时又人为地造成了一种无序竞争，使整个教学质量受到很大影响。</w:t>
      </w:r>
      <w:r>
        <w:rPr>
          <w:rFonts w:ascii="黑体;SimHei" w:hAnsi="黑体;SimHei" w:cs="黑体;SimHei" w:eastAsia="黑体;SimHei"/>
          <w:sz w:val="24"/>
          <w:szCs w:val="24"/>
        </w:rPr>
        <w:t>三、校外实训基地建设滞后，校企共建形式化。</w:t>
      </w:r>
      <w:r>
        <w:rPr>
          <w:rFonts w:ascii="宋体;SimSun" w:hAnsi="宋体;SimSun" w:cs="宋体;SimSun"/>
          <w:sz w:val="24"/>
          <w:szCs w:val="24"/>
        </w:rPr>
        <w:t>职业学校校外实习实训基地建设相对滞后，企业和学校缺乏沟通和深度合作。主要表现为：一是有些学校到目前为止只有校内实验室，没有校外固定的实训基地，校企合作、产学研结合等都无从谈起。二是重校内基地建设，轻校外基地建设。有些学校虽然与某个企业合作，建立了实训基地，但在课程、实训内容等方面缺乏深度合作，导致实训基地对提高学生实践能力未能发挥应有的作用。三是存在校内建设长期化、校外建设短期化和校企共建形式化的问题。调研发现，职业学校与企业的合作仍无实质进展。一方面，一些学校仍关门办学，缺乏对企业所需人才和技术的了解，缺乏对人才培养规格的思考，与市场结合不紧密，培养的学生动手能力不强，毕业时很难进入企业顶岗实习；另一方面，企业从自身经济利益考虑，不愿意接收学生实习，缺乏对职业教育提供技术、实习场所、实习设备和技术人员支持的积极性。</w:t>
      </w:r>
      <w:r>
        <w:rPr>
          <w:rFonts w:ascii="黑体;SimHei" w:hAnsi="黑体;SimHei" w:cs="黑体;SimHei" w:eastAsia="黑体;SimHei"/>
          <w:sz w:val="24"/>
          <w:szCs w:val="24"/>
        </w:rPr>
        <w:t>四、“双师型”教师短缺，影响实训基地建设和可持续发展。</w:t>
      </w:r>
      <w:r>
        <w:rPr>
          <w:rFonts w:ascii="宋体;SimSun" w:hAnsi="宋体;SimSun" w:cs="宋体;SimSun"/>
          <w:sz w:val="24"/>
          <w:szCs w:val="24"/>
        </w:rPr>
        <w:t>许多学校实训基地建成后，硬件条件已明显改善，但“双师型”师资队伍建设等软件建设问题又暴露出来。一是随着实训任务量的增加，大多数学校的技能型教师短缺，特别是实习指导教师严重短缺。由于机制的问题，技能型实训教师学历不高及引进后的待遇等问题没有解决，使得学校很难吸引到企业高技能人才。另外，师资培训力度也不够，激励机制不完善，在师资队伍建设方面的规划和措施不到位，这些都影响了师资队伍的建设，导致技能型师资短缺，制约和影响了实训基地的可持续发展。</w:t>
      </w:r>
      <w:r>
        <w:rPr>
          <w:rFonts w:ascii="黑体;SimHei" w:hAnsi="黑体;SimHei" w:cs="黑体;SimHei" w:eastAsia="黑体;SimHei"/>
          <w:sz w:val="24"/>
          <w:szCs w:val="24"/>
        </w:rPr>
        <w:t>五、同区域内职业院校之间、企业之间无法很好地实现教育资源的共享。</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实训基地建设的指导思想与基本原则</w:t>
      </w:r>
    </w:p>
    <w:p>
      <w:pPr>
        <w:pStyle w:val="Normal"/>
        <w:spacing w:lineRule="exact" w:line="340"/>
        <w:ind w:firstLine="420"/>
        <w:rPr/>
      </w:pPr>
      <w:r>
        <w:rPr>
          <w:rFonts w:eastAsia="黑体;SimHei" w:cs="黑体;SimHei" w:ascii="黑体;SimHei" w:hAnsi="黑体;SimHei"/>
          <w:sz w:val="24"/>
          <w:szCs w:val="24"/>
        </w:rPr>
        <w:t>1</w:t>
      </w:r>
      <w:r>
        <w:rPr>
          <w:rFonts w:ascii="黑体;SimHei" w:hAnsi="黑体;SimHei" w:cs="黑体;SimHei" w:eastAsia="黑体;SimHei"/>
          <w:sz w:val="24"/>
          <w:szCs w:val="24"/>
        </w:rPr>
        <w:t>、统筹规划，分步实施。</w:t>
      </w:r>
      <w:r>
        <w:rPr>
          <w:rFonts w:ascii="宋体;SimSun" w:hAnsi="宋体;SimSun" w:cs="宋体;SimSun"/>
          <w:sz w:val="24"/>
          <w:szCs w:val="24"/>
        </w:rPr>
        <w:t>实训基地建设前结合学院整体发展规划，特别是专业建设规划，对实训基地建设做出总体考虑和安排，并根据这个安排分步实施，保证实训基地的开放共享性、实用创新性和持续拓展性。</w:t>
      </w:r>
      <w:r>
        <w:rPr>
          <w:rFonts w:eastAsia="黑体;SimHei" w:cs="黑体;SimHei" w:ascii="黑体;SimHei" w:hAnsi="黑体;SimHei"/>
          <w:sz w:val="24"/>
          <w:szCs w:val="24"/>
        </w:rPr>
        <w:t>2</w:t>
      </w:r>
      <w:r>
        <w:rPr>
          <w:rFonts w:ascii="黑体;SimHei" w:hAnsi="黑体;SimHei" w:cs="黑体;SimHei" w:eastAsia="黑体;SimHei"/>
          <w:sz w:val="24"/>
          <w:szCs w:val="24"/>
        </w:rPr>
        <w:t>、适用性与先进性兼顾。</w:t>
      </w:r>
      <w:r>
        <w:rPr>
          <w:rFonts w:ascii="宋体;SimSun" w:hAnsi="宋体;SimSun" w:cs="宋体;SimSun"/>
          <w:sz w:val="24"/>
          <w:szCs w:val="24"/>
        </w:rPr>
        <w:t>实训基地应是集教学、科研、培训、生产等多功能于一体的实训场所，既要添置基本技能训练的常规设备又要有专业技能、技术应用与创新能力训练的先进设备，以避免实训基地刚建成就落后于生产和管理实际，兼顾教学和技术研究的需求。</w:t>
      </w:r>
      <w:r>
        <w:rPr>
          <w:rFonts w:eastAsia="黑体;SimHei" w:cs="黑体;SimHei" w:ascii="黑体;SimHei" w:hAnsi="黑体;SimHei"/>
          <w:sz w:val="24"/>
          <w:szCs w:val="24"/>
        </w:rPr>
        <w:t>3</w:t>
      </w:r>
      <w:r>
        <w:rPr>
          <w:rFonts w:ascii="黑体;SimHei" w:hAnsi="黑体;SimHei" w:cs="黑体;SimHei" w:eastAsia="黑体;SimHei"/>
          <w:sz w:val="24"/>
          <w:szCs w:val="24"/>
        </w:rPr>
        <w:t>、开放性和服务性兼具。</w:t>
      </w:r>
      <w:r>
        <w:rPr>
          <w:rFonts w:ascii="宋体;SimSun" w:hAnsi="宋体;SimSun" w:cs="宋体;SimSun"/>
          <w:sz w:val="24"/>
          <w:szCs w:val="24"/>
        </w:rPr>
        <w:t>实训基地除发挥其校内教学与鉴定功能外，同时具备开放性和服务性功能。不仅能承担职业技术学历教育的基本技术、技能训练，而且能承担各级各类职业技能的培训任务。</w:t>
      </w:r>
      <w:r>
        <w:rPr>
          <w:rFonts w:eastAsia="黑体;SimHei" w:cs="黑体;SimHei" w:ascii="黑体;SimHei" w:hAnsi="黑体;SimHei"/>
          <w:sz w:val="24"/>
          <w:szCs w:val="24"/>
        </w:rPr>
        <w:t>4</w:t>
      </w:r>
      <w:r>
        <w:rPr>
          <w:rFonts w:ascii="黑体;SimHei" w:hAnsi="黑体;SimHei" w:cs="黑体;SimHei" w:eastAsia="黑体;SimHei"/>
          <w:sz w:val="24"/>
          <w:szCs w:val="24"/>
        </w:rPr>
        <w:t>、软硬件相配套原则。</w:t>
      </w:r>
      <w:r>
        <w:rPr>
          <w:rFonts w:ascii="宋体;SimSun" w:hAnsi="宋体;SimSun" w:cs="宋体;SimSun"/>
          <w:sz w:val="24"/>
          <w:szCs w:val="24"/>
        </w:rPr>
        <w:t>高水平的实训基地离不开良好的硬件设施，更需要先进的软件，硬件建设是指实训设施和装备的建设，软件建设是指实训基地的师资以及管理体系的建设包括管理方式和管理手段的创新，也包括教师培养、课程体系开发以及教学组织方式的创新等。</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实训基地建设策略</w:t>
      </w:r>
    </w:p>
    <w:p>
      <w:pPr>
        <w:pStyle w:val="Normal"/>
        <w:spacing w:lineRule="exact" w:line="340"/>
        <w:ind w:firstLine="420"/>
        <w:rPr>
          <w:rFonts w:ascii="宋体;SimSun" w:hAnsi="宋体;SimSun" w:cs="宋体;SimSun"/>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单军出击。</w:t>
      </w:r>
      <w:r>
        <w:rPr>
          <w:rFonts w:ascii="宋体;SimSun" w:hAnsi="宋体;SimSun" w:cs="宋体;SimSun"/>
          <w:sz w:val="24"/>
          <w:szCs w:val="24"/>
        </w:rPr>
        <w:t>受资金的限制，职业院校在实训基地建设中不能全盘铺开，坚持突出重点，把实训基地建设同地方经济和专业建设结合起来，集中力量重点建设一批与地方经济联系密切的优势专业、“拳头”专业教学要求相适应的实训基地，在短时期内扩大影响力、提高知名度，吸引更多校外单位的投入，使之成为拉动其它专业实训基地发展的领跑者。</w:t>
      </w:r>
      <w:r>
        <w:rPr>
          <w:rFonts w:eastAsia="黑体;SimHei" w:cs="黑体;SimHei" w:ascii="黑体;SimHei" w:hAnsi="黑体;SimHei"/>
          <w:sz w:val="24"/>
          <w:szCs w:val="24"/>
        </w:rPr>
        <w:t>2</w:t>
      </w:r>
      <w:r>
        <w:rPr>
          <w:rFonts w:ascii="黑体;SimHei" w:hAnsi="黑体;SimHei" w:cs="黑体;SimHei" w:eastAsia="黑体;SimHei"/>
          <w:sz w:val="24"/>
          <w:szCs w:val="24"/>
        </w:rPr>
        <w:t>、充分挖掘内部潜力，提高资源利用率。</w:t>
      </w:r>
      <w:r>
        <w:rPr>
          <w:rFonts w:ascii="宋体;SimSun" w:hAnsi="宋体;SimSun" w:cs="宋体;SimSun"/>
          <w:sz w:val="24"/>
          <w:szCs w:val="24"/>
        </w:rPr>
        <w:t>经费投入少是实训基地建设的一大瓶颈，怎么样把有限的资金用在刀刃上，用在可以为实训基地建设带来可持续发展效益的项目上，为此必须拓宽思路，对内要充分挖掘潜力。</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充分利用先进的实训设备和条件鼓励教师参与到实训基地的建设与发展过程中。</w:t>
      </w:r>
      <w:r>
        <w:rPr>
          <w:rFonts w:ascii="宋体;SimSun" w:hAnsi="宋体;SimSun" w:cs="宋体;SimSun"/>
          <w:sz w:val="24"/>
          <w:szCs w:val="24"/>
        </w:rPr>
        <w:t>例如电子专业一些基本的实验电路，以前各大学校都是通过购买实验箱完成，不但耗资大，而且可实施实验项目固定，教师无法根据学生的情况灵活掌握，导致教学效果欠佳。对于一些实验电路不复杂的仪器设备，可以鼓励和支持教师自行开发，由教师完成电路的设计，电路的焊接及调试工作可作为实训项目安排学生完成，这样的好处有：首先，本校的老师开发的实验设备更加符合本校的教学需要；其次，整个过程中学生利用所学的知识在教师的指导下锻炼提高自己，同时教师在教学之余参与到实训中来，既巩固了理论知识又丰富了自己的实践经验，更加体现了职业教育的特点；再次，自制仪器也节约了设备成本。目前很多院校已经制定各种政策，鼓励教师自行开发先进的教学实训设备，不但自己学校使用，有的还可以投入生产，带来直接的经济效益，形成以实训养实训中的一个部分。</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变消耗型实训为生产型实训。</w:t>
      </w:r>
      <w:r>
        <w:rPr>
          <w:rFonts w:ascii="宋体;SimSun" w:hAnsi="宋体;SimSun" w:cs="宋体;SimSun"/>
          <w:sz w:val="24"/>
          <w:szCs w:val="24"/>
        </w:rPr>
        <w:t>目前实训基地主要用于教学，大部分是验证性和小型设计性的实验，少数综合性实训，实验项目均不具备生产能力，造成耗材支出大，但得不到任何经济效益，可以将实训项目与实际应用相结合，变消耗型实训为生产型实训。例如：电子专业学生设计电路板、焊接、调试和装配整个工艺的实训项目，如果与企业的产品生产相结合，由企业提供产品的原器件和技术标准，学生在教师的指导下，完成产品生产，整个实训项目的原器件由厂方提供，节约了实训耗材，同时严格按照实际产品的技术标准生产，对学生职业素质的培养更有利。随着学校技术水平和知名度的提高，这种校企双赢的合作方式从深度到数量上都会逐步提高。</w:t>
      </w: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废旧利用。</w:t>
      </w:r>
      <w:r>
        <w:rPr>
          <w:rFonts w:ascii="宋体;SimSun" w:hAnsi="宋体;SimSun" w:cs="宋体;SimSun"/>
          <w:sz w:val="24"/>
          <w:szCs w:val="24"/>
        </w:rPr>
        <w:t>在挖潜方面采用了将以前报废的、损坏的、多余的、淘汰的设备集中 起来，能用的指导学生进行改造修理，继续用，不能用的就用来讲解原理或者拆卸零部件，让学生有更多的实物来进行直观的学习和感受，在教学中也收到了非常好的效果。</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拓展实训基地的功能，提高设备利用率。</w:t>
      </w:r>
      <w:r>
        <w:rPr>
          <w:rFonts w:ascii="宋体;SimSun" w:hAnsi="宋体;SimSun" w:cs="宋体;SimSun"/>
          <w:sz w:val="24"/>
          <w:szCs w:val="24"/>
        </w:rPr>
        <w:t>实训基地除发挥其校内教学功能外，同时应具备开放性和服务性功能，不仅能承担职业技术学历教育的技术、技能训练，而且能承担各级各类职业技能的培训任务。职业院校可以依托实训基地积极开展非学历培训、农村劳动力转移培训和下岗职工再就业培训等，这是职业院校融入地方经济建设提高学校知名度的一个重要方面，还可以带来一定的经济效益用，以贴补实训基地建设和维护的费用。通过面向社会开展有偿服务实现教学、科研、生产社会化服务的共赢。</w:t>
      </w:r>
      <w:r>
        <w:rPr>
          <w:rFonts w:eastAsia="黑体;SimHei" w:cs="黑体;SimHei" w:ascii="黑体;SimHei" w:hAnsi="黑体;SimHei"/>
          <w:sz w:val="24"/>
          <w:szCs w:val="24"/>
        </w:rPr>
        <w:t>3</w:t>
      </w:r>
      <w:r>
        <w:rPr>
          <w:rFonts w:ascii="黑体;SimHei" w:hAnsi="黑体;SimHei" w:cs="黑体;SimHei" w:eastAsia="黑体;SimHei"/>
          <w:sz w:val="24"/>
          <w:szCs w:val="24"/>
        </w:rPr>
        <w:t>、积极寻求与行业、企业合作的切入点，校企共建实训基地。</w:t>
      </w:r>
      <w:r>
        <w:rPr>
          <w:rFonts w:ascii="宋体;SimSun" w:hAnsi="宋体;SimSun" w:cs="宋体;SimSun"/>
          <w:sz w:val="24"/>
          <w:szCs w:val="24"/>
        </w:rPr>
        <w:t>很多地区的企业由于经营效益不高，或是只看重眼前的利益，不舍得进行人力资本的投入，但优质的人力资源是当前企业发展最关键的因素，职业院校通过主动与相关企业联系，本着优势互补，校企双赢的原则，充分调动企业对人才培养的积极性，将实训基地打造成学院与企业联接的平台。</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引入企业资源，在校内建立校企共用的实训基地。</w:t>
      </w:r>
      <w:r>
        <w:rPr>
          <w:rFonts w:ascii="宋体;SimSun" w:hAnsi="宋体;SimSun" w:cs="宋体;SimSun"/>
          <w:sz w:val="24"/>
          <w:szCs w:val="24"/>
        </w:rPr>
        <w:t>学校提供场地，企业提供先进的生产设备和生产技术，可以同一时间培训校企两方的学员，由职业院校担负学生的基本理论知识的传授，企业承担学生的实际技能培训，对企业来说，不但节约了人力资源培训成本，而且由于有相对固定的培训场所，人力资源的开发会更加科学和有计划性。对于学校即节约了办学资金，又使学生不出校门就能接触到先进的生产技术。校企双方既实现了教育资源的共享，又实现了经济利益的互惠、互利、双赢、优势互补、互相促进的目的。</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建立稳定的校外实训基地，拓展学生能力培养的空间。</w:t>
      </w:r>
      <w:r>
        <w:rPr>
          <w:rFonts w:ascii="宋体;SimSun" w:hAnsi="宋体;SimSun" w:cs="宋体;SimSun"/>
          <w:sz w:val="24"/>
          <w:szCs w:val="24"/>
        </w:rPr>
        <w:t>学校可选择几个实训方便并具有实力和特色的先进企业签定校企合作协议，明确双方的责、权、利，逐 步开展各项合作，建立长期稳固的合作关系，最后挂牌成为校外实训基地。对于综合性职业院校，在开辟校外实训基地时，要考虑如何在同一个企业实现多类型、多专业共同实训或一个专业开发、多个专业受益。</w:t>
      </w: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学校相关资源企业化，不断提高为企业服务的能力。</w:t>
      </w:r>
      <w:r>
        <w:rPr>
          <w:rFonts w:ascii="宋体;SimSun" w:hAnsi="宋体;SimSun" w:cs="宋体;SimSun"/>
          <w:sz w:val="24"/>
          <w:szCs w:val="24"/>
        </w:rPr>
        <w:t>学校的图书资料向企业开放，实行信息资源的区域共享，并且依托高素质的师资积极参与企业的技术开发任务。</w:t>
      </w:r>
      <w:r>
        <w:rPr>
          <w:rFonts w:eastAsia="黑体;SimHei" w:cs="黑体;SimHei" w:ascii="黑体;SimHei" w:hAnsi="黑体;SimHei"/>
          <w:sz w:val="24"/>
          <w:szCs w:val="24"/>
        </w:rPr>
        <w:t>4</w:t>
      </w:r>
      <w:r>
        <w:rPr>
          <w:rFonts w:ascii="黑体;SimHei" w:hAnsi="黑体;SimHei" w:cs="黑体;SimHei" w:eastAsia="黑体;SimHei"/>
          <w:sz w:val="24"/>
          <w:szCs w:val="24"/>
        </w:rPr>
        <w:t>、加强校际共建实现资源共享和技术交流。</w:t>
      </w:r>
      <w:r>
        <w:rPr>
          <w:rFonts w:ascii="宋体;SimSun" w:hAnsi="宋体;SimSun" w:cs="宋体;SimSun"/>
          <w:sz w:val="24"/>
          <w:szCs w:val="24"/>
        </w:rPr>
        <w:t>目前大部分职业院校，由于经费拮据，实训基地基本建立在各校自力更生和小而全的基础上，出现设备明显不足、技术落后等问题。这就要求各院校走联合、共建之路，由以前自建小而全的实训基地转向校际共建，通过建立校际资源管理联盟，统筹资源、资金，把有限的资金相对集中，合作建设实训基地，互补互助，改善实训条件，提高设备利用率，加速高职实训基地的建设工作。有些规模小、设备差、师资力量不够雄厚的学校的实训教学，可以逐步转移到实训条件好的院校，同时也可通过与异地院校合作办学，改变实训计划，有步骤地、分批地把学生派往省内外先进的实训基地进行培养。这样既搞活了办学机制，又开阔了学生眼界，使学生的技能培养更能接近科技发展的前沿。</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中职校实训基地建设的分层次探索</w:t>
      </w:r>
    </w:p>
    <w:p>
      <w:pPr>
        <w:pStyle w:val="Normal"/>
        <w:spacing w:lineRule="exact" w:line="340"/>
        <w:ind w:firstLine="480"/>
        <w:rPr/>
      </w:pPr>
      <w:r>
        <w:rPr>
          <w:rFonts w:ascii="宋体;SimSun" w:hAnsi="宋体;SimSun" w:cs="宋体;SimSun"/>
          <w:sz w:val="24"/>
          <w:szCs w:val="24"/>
        </w:rPr>
        <w:t>江苏省太仓中等专业学校不断加强实训基地建设，经过长期的建设实践，凝练出了三个层次的建设途径。</w:t>
      </w:r>
      <w:r>
        <w:rPr>
          <w:rFonts w:ascii="黑体;SimHei" w:hAnsi="黑体;SimHei" w:cs="黑体;SimHei" w:eastAsia="黑体;SimHei"/>
          <w:sz w:val="24"/>
          <w:szCs w:val="24"/>
        </w:rPr>
        <w:t>一、基础性实训基地建设，创设认识性职业环境。</w:t>
      </w:r>
      <w:r>
        <w:rPr>
          <w:rFonts w:eastAsia="黑体;SimHei" w:cs="黑体;SimHei" w:ascii="黑体;SimHei" w:hAnsi="黑体;SimHei"/>
          <w:sz w:val="24"/>
          <w:szCs w:val="24"/>
        </w:rPr>
        <w:t>1</w:t>
      </w:r>
      <w:r>
        <w:rPr>
          <w:rFonts w:ascii="黑体;SimHei" w:hAnsi="黑体;SimHei" w:cs="黑体;SimHei" w:eastAsia="黑体;SimHei"/>
          <w:sz w:val="24"/>
          <w:szCs w:val="24"/>
        </w:rPr>
        <w:t>、建立专业认知机制，激发学习动机。</w:t>
      </w:r>
      <w:r>
        <w:rPr>
          <w:rFonts w:ascii="宋体;SimSun" w:hAnsi="宋体;SimSun" w:cs="宋体;SimSun"/>
          <w:sz w:val="24"/>
          <w:szCs w:val="24"/>
        </w:rPr>
        <w:t>在新生入学的第一个学期设置新生入学教育课程，培养其良好的道德品质，提高其职业素养；以课外活动或班会课的形式，组织学生参观校内实训基地，培养学生的专业情结，参观校外实训基地，让学生感受职业环境，为将来的就业定位做好思想准备，避免脱离现实的盲目行为。中职学生的另一个特点是自信不足，刚刚经历了中考的失败，对自己的将来没有信心，针对这样的情况，该校请本专业的毕业生来校开设讲座，讲述自己走上社会后的点点滴滴，不一定会很精彩，但一定会很感人，不知不觉中培养学生对专业的认知。</w:t>
      </w:r>
      <w:r>
        <w:rPr>
          <w:rFonts w:eastAsia="黑体;SimHei" w:cs="黑体;SimHei" w:ascii="黑体;SimHei" w:hAnsi="黑体;SimHei"/>
          <w:sz w:val="24"/>
          <w:szCs w:val="24"/>
        </w:rPr>
        <w:t>2</w:t>
      </w:r>
      <w:r>
        <w:rPr>
          <w:rFonts w:ascii="黑体;SimHei" w:hAnsi="黑体;SimHei" w:cs="黑体;SimHei" w:eastAsia="黑体;SimHei"/>
          <w:sz w:val="24"/>
          <w:szCs w:val="24"/>
        </w:rPr>
        <w:t>、创设“做中学”环境，切合中职生特点。</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基础理论综合化。中专学生动手热情较高，因此，给中职学生的专业基础课程创造一个“做”的条件很重要。该校将《电工基础》、《电工工艺》和《电工测量》融合为《初级电工模块》，确立“做中学”的课改理念，由专业带头人牵头，课程主讲教师共同参与，依据国家职业资格标准《维修电工》初级，制定以“做中教”和“做中学”为主的专业人才培养方案；将职业标准与课程相结合，以任务驱动为载体，以职业环境为依托，以“工作过程为导向”设置学习内容，将理论、实验、操作、技能和训练有机整合，真正体现“做中学”，彻底打破学科体系，创造真正切合中专生特点的“做中学”基础性实训基地。（</w:t>
      </w:r>
      <w:r>
        <w:rPr>
          <w:rFonts w:cs="宋体;SimSun" w:ascii="宋体;SimSun" w:hAnsi="宋体;SimSun"/>
          <w:sz w:val="24"/>
          <w:szCs w:val="24"/>
        </w:rPr>
        <w:t>2</w:t>
      </w:r>
      <w:r>
        <w:rPr>
          <w:rFonts w:ascii="宋体;SimSun" w:hAnsi="宋体;SimSun" w:cs="宋体;SimSun"/>
          <w:sz w:val="24"/>
          <w:szCs w:val="24"/>
        </w:rPr>
        <w:t>）基础技能职业化。将基础课程综合化后，融进基础技能训练项目，这样让学生不再是单一的理论学习和工艺训练，而是将基础理论和电路设计相结合，工艺训练和维修技术相结合，真正做到“做中学”、“学中思”，基础课程不再是沉闷枯燥的理论课。</w:t>
      </w:r>
      <w:r>
        <w:rPr>
          <w:rFonts w:eastAsia="黑体;SimHei" w:cs="黑体;SimHei" w:ascii="黑体;SimHei" w:hAnsi="黑体;SimHei"/>
          <w:sz w:val="24"/>
          <w:szCs w:val="24"/>
        </w:rPr>
        <w:t>3</w:t>
      </w:r>
      <w:r>
        <w:rPr>
          <w:rFonts w:ascii="黑体;SimHei" w:hAnsi="黑体;SimHei" w:cs="黑体;SimHei" w:eastAsia="黑体;SimHei"/>
          <w:sz w:val="24"/>
          <w:szCs w:val="24"/>
        </w:rPr>
        <w:t>、注重专业文化浸润，提升职业素养。</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专业环境文化建设。学校实训基地以及其他硬件设施的环境文化布置是专业文化建设的重要组成部分，它是专业文化建设的一面镜子，是专业建设理念展示的窗口，是提升学生职业素养的重要手段。我们的专业文化建设特色之一：“</w:t>
      </w:r>
      <w:r>
        <w:rPr>
          <w:rFonts w:cs="宋体;SimSun" w:ascii="宋体;SimSun" w:hAnsi="宋体;SimSun"/>
          <w:sz w:val="24"/>
          <w:szCs w:val="24"/>
        </w:rPr>
        <w:t>5S</w:t>
      </w:r>
      <w:r>
        <w:rPr>
          <w:rFonts w:ascii="宋体;SimSun" w:hAnsi="宋体;SimSun" w:cs="宋体;SimSun"/>
          <w:sz w:val="24"/>
          <w:szCs w:val="24"/>
        </w:rPr>
        <w:t>管理”，所有教学场所都有</w:t>
      </w:r>
      <w:r>
        <w:rPr>
          <w:rFonts w:cs="宋体;SimSun" w:ascii="宋体;SimSun" w:hAnsi="宋体;SimSun"/>
          <w:sz w:val="24"/>
          <w:szCs w:val="24"/>
        </w:rPr>
        <w:t>5S</w:t>
      </w:r>
      <w:r>
        <w:rPr>
          <w:rFonts w:ascii="宋体;SimSun" w:hAnsi="宋体;SimSun" w:cs="宋体;SimSun"/>
          <w:sz w:val="24"/>
          <w:szCs w:val="24"/>
        </w:rPr>
        <w:t>宣传标牌，教学场所实行</w:t>
      </w:r>
      <w:r>
        <w:rPr>
          <w:rFonts w:cs="宋体;SimSun" w:ascii="宋体;SimSun" w:hAnsi="宋体;SimSun"/>
          <w:sz w:val="24"/>
          <w:szCs w:val="24"/>
        </w:rPr>
        <w:t>5S</w:t>
      </w:r>
      <w:r>
        <w:rPr>
          <w:rFonts w:ascii="宋体;SimSun" w:hAnsi="宋体;SimSun" w:cs="宋体;SimSun"/>
          <w:sz w:val="24"/>
          <w:szCs w:val="24"/>
        </w:rPr>
        <w:t>管理，将</w:t>
      </w:r>
      <w:r>
        <w:rPr>
          <w:rFonts w:cs="宋体;SimSun" w:ascii="宋体;SimSun" w:hAnsi="宋体;SimSun"/>
          <w:sz w:val="24"/>
          <w:szCs w:val="24"/>
        </w:rPr>
        <w:t>5S</w:t>
      </w:r>
      <w:r>
        <w:rPr>
          <w:rFonts w:ascii="宋体;SimSun" w:hAnsi="宋体;SimSun" w:cs="宋体;SimSun"/>
          <w:sz w:val="24"/>
          <w:szCs w:val="24"/>
        </w:rPr>
        <w:t>管理作为专业课程的第一课；特色之二：实训基地环境企业化，</w:t>
      </w:r>
      <w:r>
        <w:rPr>
          <w:rFonts w:cs="宋体;SimSun" w:ascii="宋体;SimSun" w:hAnsi="宋体;SimSun"/>
          <w:sz w:val="24"/>
          <w:szCs w:val="24"/>
        </w:rPr>
        <w:t>3</w:t>
      </w:r>
      <w:r>
        <w:rPr>
          <w:rFonts w:ascii="宋体;SimSun" w:hAnsi="宋体;SimSun" w:cs="宋体;SimSun"/>
          <w:sz w:val="24"/>
          <w:szCs w:val="24"/>
        </w:rPr>
        <w:t>千多平米整层楼面作为一个整体，将教学场所布置成企业环境；特色之三：“学生优秀作品展示区”，将学生在学习，创新过程中的优秀作品成立一个展示区，作为专业认知活动的一个重要窗口。（</w:t>
      </w:r>
      <w:r>
        <w:rPr>
          <w:rFonts w:cs="宋体;SimSun" w:ascii="宋体;SimSun" w:hAnsi="宋体;SimSun"/>
          <w:sz w:val="24"/>
          <w:szCs w:val="24"/>
        </w:rPr>
        <w:t>2</w:t>
      </w:r>
      <w:r>
        <w:rPr>
          <w:rFonts w:ascii="宋体;SimSun" w:hAnsi="宋体;SimSun" w:cs="宋体;SimSun"/>
          <w:sz w:val="24"/>
          <w:szCs w:val="24"/>
        </w:rPr>
        <w:t>）专业制度文化建设。该校实行实训基地准入制。即学生进入实训基地学习，首先要学习有关实训基地的规章制度，经过考试合格，方能进入教学场所，学习过程中如果有违纪现象，必须填写违纪记录单，作为和班主任、专业部，家长沟通的依据，严格执行有关制度。另外，还实行教学工厂经理负责制。整个教学工厂由经理负责培训师人员管理、场室</w:t>
      </w:r>
      <w:r>
        <w:rPr>
          <w:rFonts w:cs="宋体;SimSun" w:ascii="宋体;SimSun" w:hAnsi="宋体;SimSun"/>
          <w:sz w:val="24"/>
          <w:szCs w:val="24"/>
        </w:rPr>
        <w:t>5S</w:t>
      </w:r>
      <w:r>
        <w:rPr>
          <w:rFonts w:ascii="宋体;SimSun" w:hAnsi="宋体;SimSun" w:cs="宋体;SimSun"/>
          <w:sz w:val="24"/>
          <w:szCs w:val="24"/>
        </w:rPr>
        <w:t>管理、设备维护与使用、耗材采购与使用，每个教学班级由一名主讲教师和一名培训师共同负责教学，主讲教师负责课程设计、理实一体化教学，培训师负责规范管理和指导学生操作。</w:t>
      </w:r>
      <w:r>
        <w:rPr>
          <w:rFonts w:ascii="黑体;SimHei" w:hAnsi="黑体;SimHei" w:cs="黑体;SimHei" w:eastAsia="黑体;SimHei"/>
          <w:sz w:val="24"/>
          <w:szCs w:val="24"/>
        </w:rPr>
        <w:t>二、建立生产性实训基地，创设真实职业环境。</w:t>
      </w:r>
      <w:r>
        <w:rPr>
          <w:rFonts w:eastAsia="黑体;SimHei" w:cs="黑体;SimHei" w:ascii="黑体;SimHei" w:hAnsi="黑体;SimHei"/>
          <w:sz w:val="24"/>
          <w:szCs w:val="24"/>
        </w:rPr>
        <w:t>1</w:t>
      </w:r>
      <w:r>
        <w:rPr>
          <w:rFonts w:ascii="黑体;SimHei" w:hAnsi="黑体;SimHei" w:cs="黑体;SimHei" w:eastAsia="黑体;SimHei"/>
          <w:sz w:val="24"/>
          <w:szCs w:val="24"/>
        </w:rPr>
        <w:t>、校内实训基地建设，模拟企业工作环境。</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项目引领。要让学生具备职业岗位技能，单凭基本的专业技能是不够的，因此建立以项目课程为载体，以职业岗位为目标的教学场所是校内实训基地建设的重要部分，将课程与职业合一，实训与生产合一，学生与员工合一。（</w:t>
      </w:r>
      <w:r>
        <w:rPr>
          <w:rFonts w:cs="宋体;SimSun" w:ascii="宋体;SimSun" w:hAnsi="宋体;SimSun"/>
          <w:sz w:val="24"/>
          <w:szCs w:val="24"/>
        </w:rPr>
        <w:t>2</w:t>
      </w:r>
      <w:r>
        <w:rPr>
          <w:rFonts w:ascii="宋体;SimSun" w:hAnsi="宋体;SimSun" w:cs="宋体;SimSun"/>
          <w:sz w:val="24"/>
          <w:szCs w:val="24"/>
        </w:rPr>
        <w:t>）引企入校。以项目课程为载体建设的实训基地，主要面向专业岗位，参与建设实训基地、开发课程的是学校专业教师，毕竟和企业的实际生产有差距，要全面培养学生的职业素养和职业能力，建立校企合作的校内实训基地是很好的途径，该校电子技术应用专业于</w:t>
      </w:r>
      <w:r>
        <w:rPr>
          <w:rFonts w:cs="宋体;SimSun" w:ascii="宋体;SimSun" w:hAnsi="宋体;SimSun"/>
          <w:sz w:val="24"/>
          <w:szCs w:val="24"/>
        </w:rPr>
        <w:t>2009</w:t>
      </w:r>
      <w:r>
        <w:rPr>
          <w:rFonts w:ascii="宋体;SimSun" w:hAnsi="宋体;SimSun" w:cs="宋体;SimSun"/>
          <w:sz w:val="24"/>
          <w:szCs w:val="24"/>
        </w:rPr>
        <w:t>年与苏州某企业合作办班，将企业生产线搬入校内实训基地，由学校和企业共同担任教学，</w:t>
      </w:r>
      <w:r>
        <w:rPr>
          <w:rFonts w:cs="宋体;SimSun" w:ascii="宋体;SimSun" w:hAnsi="宋体;SimSun"/>
          <w:sz w:val="24"/>
          <w:szCs w:val="24"/>
        </w:rPr>
        <w:t>1</w:t>
      </w:r>
      <w:r>
        <w:rPr>
          <w:rFonts w:ascii="宋体;SimSun" w:hAnsi="宋体;SimSun" w:cs="宋体;SimSun"/>
          <w:sz w:val="24"/>
          <w:szCs w:val="24"/>
        </w:rPr>
        <w:t>周内</w:t>
      </w:r>
      <w:r>
        <w:rPr>
          <w:rFonts w:cs="宋体;SimSun" w:ascii="宋体;SimSun" w:hAnsi="宋体;SimSun"/>
          <w:sz w:val="24"/>
          <w:szCs w:val="24"/>
        </w:rPr>
        <w:t>3</w:t>
      </w:r>
      <w:r>
        <w:rPr>
          <w:rFonts w:ascii="宋体;SimSun" w:hAnsi="宋体;SimSun" w:cs="宋体;SimSun"/>
          <w:sz w:val="24"/>
          <w:szCs w:val="24"/>
        </w:rPr>
        <w:t>天由学校负责文化课和专业基础课，</w:t>
      </w:r>
      <w:r>
        <w:rPr>
          <w:rFonts w:cs="宋体;SimSun" w:ascii="宋体;SimSun" w:hAnsi="宋体;SimSun"/>
          <w:sz w:val="24"/>
          <w:szCs w:val="24"/>
        </w:rPr>
        <w:t>2</w:t>
      </w:r>
      <w:r>
        <w:rPr>
          <w:rFonts w:ascii="宋体;SimSun" w:hAnsi="宋体;SimSun" w:cs="宋体;SimSun"/>
          <w:sz w:val="24"/>
          <w:szCs w:val="24"/>
        </w:rPr>
        <w:t>天由企业派人来校上课，从一开始的企业文化教育到生产线的正常运行与管理，学生轮流在流水线各个不同的岗位实训，这样的合作方式有别于某些学校将流水线搬入学校成为校办工厂，该流水线完全用于教学不作生产。经过一年的实践，成效显著，目前该班级的学生学习风气良好，连续两个学期被评为文明班集体，职业素养和技能水平明显高于同类班级。</w:t>
      </w:r>
      <w:r>
        <w:rPr>
          <w:rFonts w:eastAsia="黑体;SimHei" w:cs="黑体;SimHei" w:ascii="黑体;SimHei" w:hAnsi="黑体;SimHei"/>
          <w:sz w:val="24"/>
          <w:szCs w:val="24"/>
        </w:rPr>
        <w:t>2</w:t>
      </w:r>
      <w:r>
        <w:rPr>
          <w:rFonts w:ascii="黑体;SimHei" w:hAnsi="黑体;SimHei" w:cs="黑体;SimHei" w:eastAsia="黑体;SimHei"/>
          <w:sz w:val="24"/>
          <w:szCs w:val="24"/>
        </w:rPr>
        <w:t>、校外实训基地建设，创设企业工作环境。</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校企紧密合作型。该校的中德合作班进行了“双元制本土化”的实践。（</w:t>
      </w:r>
      <w:r>
        <w:rPr>
          <w:rFonts w:cs="宋体;SimSun" w:ascii="宋体;SimSun" w:hAnsi="宋体;SimSun"/>
          <w:sz w:val="24"/>
          <w:szCs w:val="24"/>
        </w:rPr>
        <w:t>2</w:t>
      </w:r>
      <w:r>
        <w:rPr>
          <w:rFonts w:ascii="宋体;SimSun" w:hAnsi="宋体;SimSun" w:cs="宋体;SimSun"/>
          <w:sz w:val="24"/>
          <w:szCs w:val="24"/>
        </w:rPr>
        <w:t>）领校入企</w:t>
      </w:r>
      <w:r>
        <w:rPr>
          <w:rFonts w:cs="宋体;SimSun" w:ascii="宋体;SimSun" w:hAnsi="宋体;SimSun"/>
          <w:sz w:val="24"/>
          <w:szCs w:val="24"/>
        </w:rPr>
        <w:softHyphen/>
      </w:r>
      <w:r>
        <w:rPr>
          <w:rFonts w:cs="宋体;SimSun" w:ascii="宋体;SimSun" w:hAnsi="宋体;SimSun"/>
          <w:sz w:val="24"/>
          <w:szCs w:val="24"/>
        </w:rPr>
        <w:t>——</w:t>
      </w:r>
      <w:r>
        <w:rPr>
          <w:rFonts w:ascii="宋体;SimSun" w:hAnsi="宋体;SimSun" w:cs="宋体;SimSun"/>
          <w:sz w:val="24"/>
          <w:szCs w:val="24"/>
        </w:rPr>
        <w:t>中间实习。“中间实习”是该校继“双元制本土化”特色的又一衍生，即学生自第二学期开始到校企合作单位实习两至三周，亲身体验企业员工的工作环境，成为培养学生职业素养和能力的重要途径，同时为学生就业打开了渠道，许多企业表示欢迎中间实习的学生毕业后去企业工作。学生经过中间实习再回到学校上课，学习目标更加明确，学习效果更加明显，目前我校将“中间实习”已经作为一门课程列入人才培养计划。</w:t>
      </w:r>
      <w:r>
        <w:rPr>
          <w:rFonts w:eastAsia="黑体;SimHei" w:cs="黑体;SimHei" w:ascii="黑体;SimHei" w:hAnsi="黑体;SimHei"/>
          <w:sz w:val="24"/>
          <w:szCs w:val="24"/>
        </w:rPr>
        <w:t>3</w:t>
      </w:r>
      <w:r>
        <w:rPr>
          <w:rFonts w:ascii="黑体;SimHei" w:hAnsi="黑体;SimHei" w:cs="黑体;SimHei" w:eastAsia="黑体;SimHei"/>
          <w:sz w:val="24"/>
          <w:szCs w:val="24"/>
        </w:rPr>
        <w:t>、创新型实训基地建设，拓宽就业环境。</w:t>
      </w:r>
      <w:r>
        <w:rPr>
          <w:rFonts w:ascii="宋体;SimSun" w:hAnsi="宋体;SimSun" w:cs="宋体;SimSun"/>
          <w:sz w:val="24"/>
          <w:szCs w:val="24"/>
        </w:rPr>
        <w:t>由于电子行业岗位、工作性质单一枯燥、上班时间长等原因，学生就业持久性短，因此招生情况不是很理想。所以近几年对该专业尝试拓展，建立了全新的电机控制、</w:t>
      </w:r>
      <w:r>
        <w:rPr>
          <w:rFonts w:cs="宋体;SimSun" w:ascii="宋体;SimSun" w:hAnsi="宋体;SimSun"/>
          <w:sz w:val="24"/>
          <w:szCs w:val="24"/>
        </w:rPr>
        <w:t>PLC</w:t>
      </w:r>
      <w:r>
        <w:rPr>
          <w:rFonts w:ascii="宋体;SimSun" w:hAnsi="宋体;SimSun" w:cs="宋体;SimSun"/>
          <w:sz w:val="24"/>
          <w:szCs w:val="24"/>
        </w:rPr>
        <w:t>控制、变频器控制实训基地，专业方向由原来单一的电子装配扩展到电气运行与维修，学生职业资格除了无线电调试工外，增加了维修电工，经过两年的实践证明，维修电工这个行业对学生的吸引力远远大于电子行业，学校针对太仓港口码头的飞速发展，开设了新的专业方向——港口设备维护与管理，目前已经和太仓万方码头、武港码头等公司确立了校外实训基地合作关系，校内有关港口电气设备维修的实训基地已初具规模。</w:t>
      </w:r>
      <w:r>
        <w:rPr>
          <w:rFonts w:ascii="黑体;SimHei" w:hAnsi="黑体;SimHei" w:cs="黑体;SimHei" w:eastAsia="黑体;SimHei"/>
          <w:sz w:val="24"/>
          <w:szCs w:val="24"/>
        </w:rPr>
        <w:t>三、社会化培训基地建设，创设再就业职业环境。</w:t>
      </w:r>
      <w:r>
        <w:rPr>
          <w:rFonts w:eastAsia="黑体;SimHei" w:cs="黑体;SimHei" w:ascii="黑体;SimHei" w:hAnsi="黑体;SimHei"/>
          <w:sz w:val="24"/>
          <w:szCs w:val="24"/>
        </w:rPr>
        <w:t>1</w:t>
      </w:r>
      <w:r>
        <w:rPr>
          <w:rFonts w:ascii="黑体;SimHei" w:hAnsi="黑体;SimHei" w:cs="黑体;SimHei" w:eastAsia="黑体;SimHei"/>
          <w:sz w:val="24"/>
          <w:szCs w:val="24"/>
        </w:rPr>
        <w:t>、建立社会培训基地，服务地方经济。</w:t>
      </w:r>
      <w:r>
        <w:rPr>
          <w:rFonts w:ascii="宋体;SimSun" w:hAnsi="宋体;SimSun" w:cs="宋体;SimSun"/>
          <w:sz w:val="24"/>
          <w:szCs w:val="24"/>
        </w:rPr>
        <w:t>该校的社会培训工作机构健全、管理规范，充分发挥师资、设备等优势，开设计算机、数控加工、维修电工等十余类社会培训，培育了“现场经理职业资格”、“机械模具工”、“实用日本语鉴定”等特色项目。逐步形成了职前职后、考试考核、学历进修等多层次、多种类的办学与培训体系，实训基地建设是社会培训的基本保障。</w:t>
      </w:r>
      <w:r>
        <w:rPr>
          <w:rFonts w:eastAsia="黑体;SimHei" w:cs="黑体;SimHei" w:ascii="黑体;SimHei" w:hAnsi="黑体;SimHei"/>
          <w:sz w:val="24"/>
          <w:szCs w:val="24"/>
        </w:rPr>
        <w:t>2</w:t>
      </w:r>
      <w:r>
        <w:rPr>
          <w:rFonts w:ascii="黑体;SimHei" w:hAnsi="黑体;SimHei" w:cs="黑体;SimHei" w:eastAsia="黑体;SimHei"/>
          <w:sz w:val="24"/>
          <w:szCs w:val="24"/>
        </w:rPr>
        <w:t>、建立职业资格鉴定站，实现“双证”融通。</w:t>
      </w:r>
      <w:r>
        <w:rPr>
          <w:rFonts w:ascii="宋体;SimSun" w:hAnsi="宋体;SimSun" w:cs="宋体;SimSun"/>
          <w:sz w:val="24"/>
          <w:szCs w:val="24"/>
        </w:rPr>
        <w:t>随着职业教育课程改革的深入，职业资格标准已经渐渐课程化，人才培养方案中对职业资格的要求有了明确的规定，“双证”毕业制度已经在人才培养方案中体现，逐步实施真正意义上的“双证”通融，该校拥有钳工、车工、数控、维修电工、无线电调试工、</w:t>
      </w:r>
      <w:r>
        <w:rPr>
          <w:rFonts w:cs="宋体;SimSun" w:ascii="宋体;SimSun" w:hAnsi="宋体;SimSun"/>
          <w:sz w:val="24"/>
          <w:szCs w:val="24"/>
        </w:rPr>
        <w:t>PLC</w:t>
      </w:r>
      <w:r>
        <w:rPr>
          <w:rFonts w:ascii="宋体;SimSun" w:hAnsi="宋体;SimSun" w:cs="宋体;SimSun"/>
          <w:sz w:val="24"/>
          <w:szCs w:val="24"/>
        </w:rPr>
        <w:t>编程、计算机、</w:t>
      </w:r>
      <w:r>
        <w:rPr>
          <w:rFonts w:cs="宋体;SimSun" w:ascii="宋体;SimSun" w:hAnsi="宋体;SimSun"/>
          <w:sz w:val="24"/>
          <w:szCs w:val="24"/>
        </w:rPr>
        <w:t>CAD</w:t>
      </w:r>
      <w:r>
        <w:rPr>
          <w:rFonts w:ascii="宋体;SimSun" w:hAnsi="宋体;SimSun" w:cs="宋体;SimSun"/>
          <w:sz w:val="24"/>
          <w:szCs w:val="24"/>
        </w:rPr>
        <w:t>等十几个专业的中级职业资格鉴定站，一方面承担本校学生的职业资格鉴定需求，另一方面为社会培训人员提供职业资格鉴定场所。实践证明，实训基地的分层次建设能有效发挥课程改革的特色，但在建设过程中也遇到了一些难题，如实训基地环境模拟企业后对学生管理的难度增加，理实一体化的综合性教学方式对教师的综合素质要求提高，这也是进一步深化课程改革的核心问题，有待进一步的实践和探索。</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新形势下中职学校实训基地建设的思考</w:t>
      </w:r>
    </w:p>
    <w:p>
      <w:pPr>
        <w:pStyle w:val="Normal"/>
        <w:spacing w:lineRule="exact" w:line="340"/>
        <w:ind w:firstLine="420"/>
        <w:rPr/>
      </w:pPr>
      <w:r>
        <w:rPr>
          <w:rFonts w:ascii="宋体;SimSun" w:hAnsi="宋体;SimSun" w:cs="宋体;SimSun"/>
          <w:sz w:val="24"/>
          <w:szCs w:val="24"/>
        </w:rPr>
        <w:t>在当前新形势下，针对本校学生特点，某校逐渐地确立了实践教学的主体地位，建立主题化仿真性专业实训基地，逐步营造出良好的社会实践教学环境，有利地强化了学生实践动手能力的培养，提升了学生的就业实力。</w:t>
      </w:r>
      <w:r>
        <w:rPr>
          <w:rFonts w:ascii="黑体;SimHei" w:hAnsi="黑体;SimHei" w:cs="黑体;SimHei" w:eastAsia="黑体;SimHei"/>
          <w:sz w:val="24"/>
          <w:szCs w:val="24"/>
        </w:rPr>
        <w:t>一、确立实践教学的主体地位。</w:t>
      </w:r>
      <w:r>
        <w:rPr>
          <w:rFonts w:cs="宋体;SimSun" w:ascii="宋体;SimSun" w:hAnsi="宋体;SimSun"/>
          <w:sz w:val="24"/>
          <w:szCs w:val="24"/>
        </w:rPr>
        <w:t>2003</w:t>
      </w:r>
      <w:r>
        <w:rPr>
          <w:rFonts w:ascii="宋体;SimSun" w:hAnsi="宋体;SimSun" w:cs="宋体;SimSun"/>
          <w:sz w:val="24"/>
          <w:szCs w:val="24"/>
        </w:rPr>
        <w:t>年以来，开始重点抓实训基地建设，曾经得到了国家重点扶助资金和辽宁省劳动和社会保障局资金支持，近几年设备已累积近</w:t>
      </w:r>
      <w:r>
        <w:rPr>
          <w:rFonts w:cs="宋体;SimSun" w:ascii="宋体;SimSun" w:hAnsi="宋体;SimSun"/>
          <w:sz w:val="24"/>
          <w:szCs w:val="24"/>
        </w:rPr>
        <w:t>1000</w:t>
      </w:r>
      <w:r>
        <w:rPr>
          <w:rFonts w:ascii="宋体;SimSun" w:hAnsi="宋体;SimSun" w:cs="宋体;SimSun"/>
          <w:sz w:val="24"/>
          <w:szCs w:val="24"/>
        </w:rPr>
        <w:t>万。一直以来，实训基地建设成为学校工作的一个重点，通过几年的实际工作，取得了进展，特别是投入的资金实现后，使该校已初具规模的四个实训基地有了质的飞跃，该校的汽车类、机加类、机电类实训基地功能更加完备，技术更加领先，使其在锦州乃至辽西地区处于领先地位，为该校打造品牌专业，培养技能型人才奠定物质基础。</w:t>
      </w:r>
      <w:r>
        <w:rPr>
          <w:rFonts w:ascii="黑体;SimHei" w:hAnsi="黑体;SimHei" w:cs="黑体;SimHei" w:eastAsia="黑体;SimHei"/>
          <w:sz w:val="24"/>
          <w:szCs w:val="24"/>
        </w:rPr>
        <w:t>二、按照中职教育教学规律建立校内实训基地。</w:t>
      </w:r>
      <w:r>
        <w:rPr>
          <w:rFonts w:ascii="宋体;SimSun" w:hAnsi="宋体;SimSun" w:cs="宋体;SimSun"/>
          <w:sz w:val="24"/>
          <w:szCs w:val="24"/>
        </w:rPr>
        <w:t>校内实训基地应作为一个系统来建设，将实训室与教室、仿真装置与实际装置、理论与实践相结合，体现教、学、做一体化，建立基础技能实训平台、专项技能实训平台和具有真实工厂氛围的综合技能平台，形成完整的职业技能培养的环境。以该校汽车专业为例，汽车基础技能实训平台主要针对汽车技术服务中各项基础技能，供学生进行技能训练与技术应用能力培养，通过相应项目的学习及训练，使学生掌握各基础环节的技术特点和操作方法，为后续专业课程和专业技能训练打下基础。专项技能实训平台主要以汽车各大系统为重点进行设置，以拆装、操作、检测等要素为技能培训平台，要求学生通过这个平台的训练，掌握汽车的基本构造和各部分常见故障的检测、诊断、排除技能，提高应用能力、分析能力及创新能力。综合技能训练平台是在专项技能平台的基础上，集操作、检测、维修和考评功能于一体的综合性训练平台，具有真实的工厂生产氛围，通过这个平台，学生可进行汽车整车的调整维护、事故汽车的估损与修复、汽车整车综合性能分析、检测和维修训练，提高综合能力。</w:t>
      </w:r>
      <w:r>
        <w:rPr>
          <w:rFonts w:ascii="黑体;SimHei" w:hAnsi="黑体;SimHei" w:cs="黑体;SimHei" w:eastAsia="黑体;SimHei"/>
          <w:sz w:val="24"/>
          <w:szCs w:val="24"/>
        </w:rPr>
        <w:t>三、采取校企合作建设校内实训基地，实现校企双赢。</w:t>
      </w:r>
      <w:r>
        <w:rPr>
          <w:rFonts w:ascii="宋体;SimSun" w:hAnsi="宋体;SimSun" w:cs="宋体;SimSun"/>
          <w:sz w:val="24"/>
          <w:szCs w:val="24"/>
        </w:rPr>
        <w:t>该校实训基地的建设主体是多元的，建设资金来源有学校自筹、财政拨款、企业资助等渠道。实训基地开展多种形式的校企合作。该校与锦州市烽云机械有限公司共建了数控技术培训中心。培训中心由学校提供场地、设备和管理，烽云公司提供技术和师资支持，配备了先进的设备，价值达</w:t>
      </w:r>
      <w:r>
        <w:rPr>
          <w:rFonts w:cs="宋体;SimSun" w:ascii="宋体;SimSun" w:hAnsi="宋体;SimSun"/>
          <w:sz w:val="24"/>
          <w:szCs w:val="24"/>
        </w:rPr>
        <w:t>500</w:t>
      </w:r>
      <w:r>
        <w:rPr>
          <w:rFonts w:ascii="宋体;SimSun" w:hAnsi="宋体;SimSun" w:cs="宋体;SimSun"/>
          <w:sz w:val="24"/>
          <w:szCs w:val="24"/>
        </w:rPr>
        <w:t>多万元。校企共建生产性实训中心，学校提供场地、设备，引入校外企业资金、管理模式，共同建设合作教育基地，营造高水平的训练环境。这种模式可以规避学校的经营风险，使学校的设备得以充分利用，人才优势得以发挥，学生能够就近参加生产实习，并为本专业“双师”结构教师队伍的建设创造条件。</w:t>
      </w:r>
      <w:r>
        <w:rPr>
          <w:rFonts w:ascii="黑体;SimHei" w:hAnsi="黑体;SimHei" w:cs="黑体;SimHei" w:eastAsia="黑体;SimHei"/>
          <w:sz w:val="24"/>
          <w:szCs w:val="24"/>
        </w:rPr>
        <w:t>四、校企联合建设校外顶岗实训基地。</w:t>
      </w:r>
      <w:r>
        <w:rPr>
          <w:rFonts w:ascii="宋体;SimSun" w:hAnsi="宋体;SimSun" w:cs="宋体;SimSun"/>
          <w:sz w:val="24"/>
          <w:szCs w:val="24"/>
        </w:rPr>
        <w:t>校外实训基地是学校实训基地的重要组成部分，既是校内实践教学的延伸，也是对中职实践教学体系的完善。校外实训基地处于正常运转的企业，学生所处的工作环境都是真实的，在真实职业环境下的岗位实践，不仅能教会学生如何解决工作中遇到的实际问题，而且还能使学生经过规范化训练，完成关键能力的培养。</w:t>
      </w:r>
      <w:r>
        <w:rPr>
          <w:rFonts w:ascii="黑体;SimHei" w:hAnsi="黑体;SimHei" w:cs="黑体;SimHei" w:eastAsia="黑体;SimHei"/>
          <w:sz w:val="24"/>
          <w:szCs w:val="24"/>
        </w:rPr>
        <w:t>五、面向社会开展培训，提高社会效益和经济效益。</w:t>
      </w:r>
      <w:r>
        <w:rPr>
          <w:rFonts w:ascii="宋体;SimSun" w:hAnsi="宋体;SimSun" w:cs="宋体;SimSun"/>
          <w:sz w:val="24"/>
          <w:szCs w:val="24"/>
        </w:rPr>
        <w:t>中职学校对外承接培训任务，可为学校提供一定的生源和经费，盘活了内部资源，同时还可进一步改善实训基地的办学条件，完善软件，改善硬件。中职学校有先进的设备、良好的实习实训场地，以及具有丰富实践经验与扎实理论知识的“双师型”教师队伍，可利用自身的有利条件，面向社会开设长期或短期、高层次或基础层次的岗前培训、转岗培训、在岗培训等。</w:t>
      </w:r>
      <w:r>
        <w:rPr>
          <w:rFonts w:ascii="黑体;SimHei" w:hAnsi="黑体;SimHei" w:cs="黑体;SimHei" w:eastAsia="黑体;SimHei"/>
          <w:sz w:val="24"/>
          <w:szCs w:val="24"/>
        </w:rPr>
        <w:t>六、开展职业技能鉴定，提高就业率。</w:t>
      </w:r>
      <w:r>
        <w:rPr>
          <w:rFonts w:ascii="宋体;SimSun" w:hAnsi="宋体;SimSun" w:cs="宋体;SimSun"/>
          <w:sz w:val="24"/>
          <w:szCs w:val="24"/>
        </w:rPr>
        <w:t>在搞好日常培训工作的同时，实训基地利用自身的有利条件，申请设立职业技能鉴定点，完成了职业鉴定所的评估和社会力量办学的审批以及普惠制学校的审批，扩展了鉴定的工种，使受训者在实训基地培训结束后可参加相关专业的技能鉴定，获得相应的职业资格证书。</w:t>
      </w:r>
      <w:r>
        <w:rPr>
          <w:rFonts w:ascii="黑体;SimHei" w:hAnsi="黑体;SimHei" w:cs="黑体;SimHei" w:eastAsia="黑体;SimHei"/>
          <w:sz w:val="24"/>
          <w:szCs w:val="24"/>
        </w:rPr>
        <w:t>七、以校企合作为平台，建设“双师”结构的教师队伍。</w:t>
      </w:r>
      <w:r>
        <w:rPr>
          <w:rFonts w:ascii="宋体;SimSun" w:hAnsi="宋体;SimSun" w:cs="宋体;SimSun"/>
          <w:sz w:val="24"/>
          <w:szCs w:val="24"/>
        </w:rPr>
        <w:t>实训基地要有一支稳定的“双师型”教师队伍，以满足人才培养模式的需要。建立“双师”结构教师队伍已成为职业教育发展的迫切需要，该校把中青年教师的培养工作作为师资队伍建设的一个重要方面，学校从长远利益出发，除每年选派一些教师外出参加国家级和省级骨干教师的培训外，还认真组织和鼓励教师参加各层次的技能大赛，同时与企业联合，一方面，鼓励和安排在校教师分期、分批到合作企业生产第一线中去熟悉企业的现代生产技术，直接从企业获得的信息反馈，推进职业教育的改革，提高教学质量。另一方面，从行业和合作企业中引进一批具有丰富实践经验、相关职业能力强的工程技术人员担任专职或兼职教师，优化教师队伍的专业技能结构，使理论型与技术型教师相互融合，推动“双师”结构教师队伍的培养与建设。这一系列措施加强了我校实训基地的水平，为人才培养奠定了坚实的基础。</w:t>
      </w:r>
    </w:p>
    <w:p>
      <w:pPr>
        <w:pStyle w:val="Normal"/>
        <w:spacing w:lineRule="exact" w:line="340"/>
        <w:jc w:val="center"/>
        <w:rPr/>
      </w:pPr>
      <w:r>
        <w:rPr>
          <w:rFonts w:ascii="黑体;SimHei" w:hAnsi="黑体;SimHei" w:cs="黑体;SimHei" w:eastAsia="黑体;SimHei"/>
          <w:sz w:val="24"/>
          <w:szCs w:val="24"/>
        </w:rPr>
        <w:t>中职学校实训基地的专业文化建设</w:t>
      </w:r>
    </w:p>
    <w:p>
      <w:pPr>
        <w:pStyle w:val="Normal"/>
        <w:spacing w:lineRule="exact" w:line="340"/>
        <w:ind w:firstLine="480"/>
        <w:rPr/>
      </w:pPr>
      <w:r>
        <w:rPr>
          <w:rFonts w:ascii="宋体;SimSun" w:hAnsi="宋体;SimSun" w:cs="宋体;SimSun"/>
          <w:sz w:val="24"/>
          <w:szCs w:val="24"/>
        </w:rPr>
        <w:t>在实训基地专业文化建设过程中，应坚持立足校本和引进吸收相结合，物态文化建设与非物态文化建设共生成的原则，突出其职业性和实践性，使之发挥潜移默化的育人作用。</w:t>
      </w:r>
      <w:r>
        <w:rPr>
          <w:rFonts w:ascii="黑体;SimHei" w:hAnsi="黑体;SimHei" w:cs="黑体;SimHei" w:eastAsia="黑体;SimHei"/>
          <w:sz w:val="24"/>
          <w:szCs w:val="24"/>
        </w:rPr>
        <w:t>一、“立足校本”。</w:t>
      </w:r>
      <w:r>
        <w:rPr>
          <w:rFonts w:ascii="宋体;SimSun" w:hAnsi="宋体;SimSun" w:cs="宋体;SimSun"/>
          <w:sz w:val="24"/>
          <w:szCs w:val="24"/>
        </w:rPr>
        <w:t>即充分利用学校现有资源，依靠师生开展形式多样、喜闻乐见的专业文化创建活动，如各工种、各学科兴趣小组，技能竞赛，作品展示，创新大赛等活动。</w:t>
      </w:r>
      <w:r>
        <w:rPr>
          <w:rFonts w:ascii="黑体;SimHei" w:hAnsi="黑体;SimHei" w:cs="黑体;SimHei" w:eastAsia="黑体;SimHei"/>
          <w:sz w:val="24"/>
          <w:szCs w:val="24"/>
        </w:rPr>
        <w:t>二、“引进吸收”。</w:t>
      </w:r>
      <w:r>
        <w:rPr>
          <w:rFonts w:ascii="宋体;SimSun" w:hAnsi="宋体;SimSun" w:cs="宋体;SimSun"/>
          <w:sz w:val="24"/>
          <w:szCs w:val="24"/>
        </w:rPr>
        <w:t>学校已组建由</w:t>
      </w:r>
      <w:r>
        <w:rPr>
          <w:rFonts w:cs="宋体;SimSun" w:ascii="宋体;SimSun" w:hAnsi="宋体;SimSun"/>
          <w:sz w:val="24"/>
          <w:szCs w:val="24"/>
        </w:rPr>
        <w:t>10</w:t>
      </w:r>
      <w:r>
        <w:rPr>
          <w:rFonts w:ascii="宋体;SimSun" w:hAnsi="宋体;SimSun" w:cs="宋体;SimSun"/>
          <w:sz w:val="24"/>
          <w:szCs w:val="24"/>
        </w:rPr>
        <w:t>多所学校和</w:t>
      </w:r>
      <w:r>
        <w:rPr>
          <w:rFonts w:cs="宋体;SimSun" w:ascii="宋体;SimSun" w:hAnsi="宋体;SimSun"/>
          <w:sz w:val="24"/>
          <w:szCs w:val="24"/>
        </w:rPr>
        <w:t>20</w:t>
      </w:r>
      <w:r>
        <w:rPr>
          <w:rFonts w:ascii="宋体;SimSun" w:hAnsi="宋体;SimSun" w:cs="宋体;SimSun"/>
          <w:sz w:val="24"/>
          <w:szCs w:val="24"/>
        </w:rPr>
        <w:t>多家知名企业参加的职教集团，真正做到整合教育资源，优势互补</w:t>
      </w:r>
      <w:r>
        <w:rPr>
          <w:rFonts w:cs="宋体;SimSun" w:ascii="宋体;SimSun" w:hAnsi="宋体;SimSun"/>
          <w:sz w:val="24"/>
          <w:szCs w:val="24"/>
        </w:rPr>
        <w:t>,</w:t>
      </w:r>
      <w:r>
        <w:rPr>
          <w:rFonts w:ascii="宋体;SimSun" w:hAnsi="宋体;SimSun" w:cs="宋体;SimSun"/>
          <w:sz w:val="24"/>
          <w:szCs w:val="24"/>
        </w:rPr>
        <w:t>推进企业直接介入职业教育全过程，积极引进并消化吸收其企业文化，在与企业的双向交流活动中，实现共享、共建、共创文化的繁荣。如设立企业冠名班，引入企业培训课程；企业对学校设立牵手奖学金，融入企业价值取向；组织开展以企业冠名的、由企业员工与学校师生共同参与的文化艺术节等活动，搭建校园文化与企业文化交流的平台。</w:t>
      </w:r>
      <w:r>
        <w:rPr>
          <w:rFonts w:ascii="黑体;SimHei" w:hAnsi="黑体;SimHei" w:cs="黑体;SimHei" w:eastAsia="黑体;SimHei"/>
          <w:sz w:val="24"/>
          <w:szCs w:val="24"/>
        </w:rPr>
        <w:t>三、“物态文化建设”。</w:t>
      </w:r>
      <w:r>
        <w:rPr>
          <w:rFonts w:ascii="宋体;SimSun" w:hAnsi="宋体;SimSun" w:cs="宋体;SimSun"/>
          <w:sz w:val="24"/>
          <w:szCs w:val="24"/>
        </w:rPr>
        <w:t>在实训基地的环境建设上，首先我们引进企业生产环境的布置格局，借鉴“</w:t>
      </w:r>
      <w:r>
        <w:rPr>
          <w:rFonts w:cs="宋体;SimSun" w:ascii="宋体;SimSun" w:hAnsi="宋体;SimSun"/>
          <w:sz w:val="24"/>
          <w:szCs w:val="24"/>
        </w:rPr>
        <w:t>5S”</w:t>
      </w:r>
      <w:r>
        <w:rPr>
          <w:rFonts w:ascii="宋体;SimSun" w:hAnsi="宋体;SimSun" w:cs="宋体;SimSun"/>
          <w:sz w:val="24"/>
          <w:szCs w:val="24"/>
        </w:rPr>
        <w:t>管理方法，以提高工作效率、安全保障、减少浪费、规范实训环节为建设目标。如在实训基地入口处安置当日实习班级与指导教师工作牌，学生实习着装规范，学生实习、指导教师工作规范，实训场所</w:t>
      </w:r>
      <w:r>
        <w:rPr>
          <w:rFonts w:cs="宋体;SimSun" w:ascii="宋体;SimSun" w:hAnsi="宋体;SimSun"/>
          <w:sz w:val="24"/>
          <w:szCs w:val="24"/>
        </w:rPr>
        <w:t>5S</w:t>
      </w:r>
      <w:r>
        <w:rPr>
          <w:rFonts w:ascii="宋体;SimSun" w:hAnsi="宋体;SimSun" w:cs="宋体;SimSun"/>
          <w:sz w:val="24"/>
          <w:szCs w:val="24"/>
        </w:rPr>
        <w:t>要求等；实训场所突出强化安全操作规程、交接班规章制度、设备保养规范等要求的宣传力度；实训场地设备布置整齐美观，有安全行道线。每台设备所配置的工具箱上配有工量具放置模板，从而规范了图纸、工量具、待加工件、已加工件等物品的放置。其次是注重加大对专业文化的开发力度，针对广大师生的精神文化需求，在实训基地提供优质的文化产品，以丰富、拓展学生追求知识、训练技能的空间。如利用多媒体技术进行一些关于机械、数控加工、</w:t>
      </w:r>
      <w:r>
        <w:rPr>
          <w:rFonts w:cs="宋体;SimSun" w:ascii="宋体;SimSun" w:hAnsi="宋体;SimSun"/>
          <w:sz w:val="24"/>
          <w:szCs w:val="24"/>
        </w:rPr>
        <w:t>3D</w:t>
      </w:r>
      <w:r>
        <w:rPr>
          <w:rFonts w:ascii="宋体;SimSun" w:hAnsi="宋体;SimSun" w:cs="宋体;SimSun"/>
          <w:sz w:val="24"/>
          <w:szCs w:val="24"/>
        </w:rPr>
        <w:t>技术以及相关行业、产业“四新”技术介绍的演示；提供实训设备使用说明书、维修手册、工具书、学术杂志等书籍和阅读场所；实训基地实行训练对象开放、训练工种开放、训练时间开放的管理模式。再次是实训基地硬件建设的过程中尽量体现专业文化的功能要求，赋予其一定的文化内涵与底蕴，使之成为学校精神的物质承担者和象征者，进而成为专业文化的有机组成部分。如实训场所除张贴宣传标语、激励标牌外，还布置机械发展史和先进制造技术介绍的系列展板，让学生不仅从中了解机械工业的过去，知道快速发展的今天，更学会去展望机械工业美好的未来，从而热爱自己的专业，脚踏实地地向自己的理想迈进。</w:t>
      </w:r>
      <w:r>
        <w:rPr>
          <w:rFonts w:ascii="黑体;SimHei" w:hAnsi="黑体;SimHei" w:cs="黑体;SimHei" w:eastAsia="黑体;SimHei"/>
          <w:sz w:val="24"/>
          <w:szCs w:val="24"/>
        </w:rPr>
        <w:t>四、“非物态文化建设”。</w:t>
      </w:r>
      <w:r>
        <w:rPr>
          <w:rFonts w:ascii="宋体;SimSun" w:hAnsi="宋体;SimSun" w:cs="宋体;SimSun"/>
          <w:sz w:val="24"/>
          <w:szCs w:val="24"/>
        </w:rPr>
        <w:t xml:space="preserve">首先通过外出学习、交流、讨论、集思广益来确定实训基地的教学理念、教学目标，使之成为行动纲领。其次，坚持以人为本的价值取向，加强制度文化的建设。实训基地健全的管理制度是专业文化精神的反映，对师生具有规范和约束作用。只有以制度作保障，才能取得高效的执行力。从实训基地建设规划、资金和财务管理角度来看，我们实行学校对实训基地建设进行统一规划与协调；对实训基地的具体业务、运行、维护等日常管理由业务部门来开展，负责各班级各工种实训安排、师资队伍建设及指导教师的管理、材料、工量具的采购与消耗管理、实施设备维护保养与安全、对外培训、外协加工与成本核算、实训计划、组织职业资格培训与考评、兴趣小组、技能竞赛组队与训练等。因此各类相关制度的制定与完善、制度的执行与检查、考核等是保证民主、科学地进行基地管理的一个重要环节。我们制定的制度有教学管理类、教师管理类、设备管理类、材料管理类、公量具管理类、对外服务等类别。其中教学管理类包括班会制度、实训规范考核制度、教学过程考核制度、开放式实训制度、实训标准、实训计划、交接班制度等；教师管理类包括教师调班制度、进修制度、教师加班制度、教师参加各类竞赛相关规定等；设备管理类包括设备采购招投标制度、设备日常保养制度、设备大修（保养）制度、设备维修制度、设备报废制度、安全事故上报制度等；材料管理类包括材料采购制度、材料进出库管理制度、实训材料成本核算制度、实训材料月报表制度、材料库库房管理制度等；工量具管理类包括工量具采购制度、工量具进出库管理制度、定期计量保养制度、报废制度等；对外服务类包括对外合作项目管理制度、成本核算制度等。制度定得再好，也只能体现运行中有法可依。只有认真地贯彻执行并加以督促检查处理等一系列措施的到位，才能保证把制度落实到实处，为此学校还制定了一些相关的例行检查制度、考核制度和激励制度。再次，在实训基地建设中通过自然与人文环境的治理，力求体现民主管理、人文关怀功能，营造民主自由、开放包容、文明健康的育人氛围，达到人与自然、人与设备的和谐境界。如在制度设计上要保证全体师生的共同参与，在实训基地软硬件建设上采用民主、公开征求意见、招标采购等来进行，在考核激励过程中力求透明、公开、实行民主监督，在教学评价中坚持多元评价、过程评价，使学生在学习中能够感受成功，从而形成其文化生活和价值体验的认同心理。 </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产业引领式”校内实训基地建设</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校内实训基地是中职校为学生提供实践教学、保证学生掌握职业技能的基本场所，是教学和生产相结合的重要训练载体，是学生走向企业的预备岗位。 </w:t>
      </w:r>
      <w:r>
        <w:rPr>
          <w:rFonts w:ascii="黑体;SimHei" w:hAnsi="黑体;SimHei" w:cs="黑体;SimHei" w:eastAsia="黑体;SimHei"/>
          <w:sz w:val="24"/>
          <w:szCs w:val="24"/>
        </w:rPr>
        <w:t>一、“产业引领式”实训基地建设。</w:t>
      </w:r>
      <w:r>
        <w:rPr>
          <w:rFonts w:ascii="宋体;SimSun" w:hAnsi="宋体;SimSun" w:cs="宋体;SimSun"/>
          <w:sz w:val="24"/>
          <w:szCs w:val="24"/>
        </w:rPr>
        <w:t>其基本内涵就是：中职校根据区域主导产业发展的困惑与趋势，优先区域产业与企业发展，嫁接高校科研技术，借助校内专业的资源优势，添置现代化生产设备，创办企业化运作，实现“教产研训”校内实训基地。它对内是学生的实习实训场所、产教工厂，对外是面向区域主导产业内企业提供有偿的新技术推广服务、企业引领式技能型人才的订单培养，具有实训基地、企业生产、技术服务</w:t>
      </w:r>
      <w:r>
        <w:rPr>
          <w:rFonts w:cs="宋体;SimSun" w:ascii="宋体;SimSun" w:hAnsi="宋体;SimSun"/>
          <w:sz w:val="24"/>
          <w:szCs w:val="24"/>
        </w:rPr>
        <w:t>(</w:t>
      </w:r>
      <w:r>
        <w:rPr>
          <w:rFonts w:ascii="宋体;SimSun" w:hAnsi="宋体;SimSun" w:cs="宋体;SimSun"/>
          <w:sz w:val="24"/>
          <w:szCs w:val="24"/>
        </w:rPr>
        <w:t>研发</w:t>
      </w:r>
      <w:r>
        <w:rPr>
          <w:rFonts w:cs="宋体;SimSun" w:ascii="宋体;SimSun" w:hAnsi="宋体;SimSun"/>
          <w:sz w:val="24"/>
          <w:szCs w:val="24"/>
        </w:rPr>
        <w:t>)</w:t>
      </w:r>
      <w:r>
        <w:rPr>
          <w:rFonts w:ascii="宋体;SimSun" w:hAnsi="宋体;SimSun" w:cs="宋体;SimSun"/>
          <w:sz w:val="24"/>
          <w:szCs w:val="24"/>
        </w:rPr>
        <w:t>、社会培训等多重功能。</w:t>
      </w:r>
      <w:r>
        <w:rPr>
          <w:rFonts w:eastAsia="黑体;SimHei" w:cs="黑体;SimHei" w:ascii="黑体;SimHei" w:hAnsi="黑体;SimHei"/>
          <w:sz w:val="24"/>
          <w:szCs w:val="24"/>
        </w:rPr>
        <w:t>1</w:t>
      </w:r>
      <w:r>
        <w:rPr>
          <w:rFonts w:ascii="黑体;SimHei" w:hAnsi="黑体;SimHei" w:cs="黑体;SimHei" w:eastAsia="黑体;SimHei"/>
          <w:sz w:val="24"/>
          <w:szCs w:val="24"/>
        </w:rPr>
        <w:t>、体现主导性。</w:t>
      </w:r>
      <w:r>
        <w:rPr>
          <w:rFonts w:ascii="宋体;SimSun" w:hAnsi="宋体;SimSun" w:cs="宋体;SimSun"/>
          <w:sz w:val="24"/>
          <w:szCs w:val="24"/>
        </w:rPr>
        <w:t>“产业引领式”实训基地建设要尽可能体现区域主导产业领域的设备与生产的新技术、新工艺，引导区域企业开发或选用最先进的生产设备或生产工艺，使学生在基地实训过程中，就能学到并掌握本专业领域先进的技术路线、工艺路线和技术实际应用的本领，有效地推动课程建设，提高教师的业务水平。</w:t>
      </w:r>
      <w:r>
        <w:rPr>
          <w:rFonts w:eastAsia="黑体;SimHei" w:cs="黑体;SimHei" w:ascii="黑体;SimHei" w:hAnsi="黑体;SimHei"/>
          <w:sz w:val="24"/>
          <w:szCs w:val="24"/>
        </w:rPr>
        <w:t>2</w:t>
      </w:r>
      <w:r>
        <w:rPr>
          <w:rFonts w:ascii="黑体;SimHei" w:hAnsi="黑体;SimHei" w:cs="黑体;SimHei" w:eastAsia="黑体;SimHei"/>
          <w:sz w:val="24"/>
          <w:szCs w:val="24"/>
        </w:rPr>
        <w:t>、体现生产性。</w:t>
      </w:r>
      <w:r>
        <w:rPr>
          <w:rFonts w:ascii="宋体;SimSun" w:hAnsi="宋体;SimSun" w:cs="宋体;SimSun"/>
          <w:sz w:val="24"/>
          <w:szCs w:val="24"/>
        </w:rPr>
        <w:t>“产业引领式”实训基地要通过企业化管理，建立与生产和服务实际场所尽可能一致的工位，研发并生产、销售区域类主导产业最新产品，使学生在真实而综合的职业环境里，从产品的工艺到产品的加工、产品的检验、劳动纪律的养成、设备的保养等各个方面都得到真实生产与体验的机会，培养学生在校期间就能挣取工作奖励津贴，养成良好职业习惯，掌握区域主导产业企业生产实践技能，走出校门就能顶岗操作。</w:t>
      </w:r>
      <w:r>
        <w:rPr>
          <w:rFonts w:eastAsia="黑体;SimHei" w:cs="黑体;SimHei" w:ascii="黑体;SimHei" w:hAnsi="黑体;SimHei"/>
          <w:sz w:val="24"/>
          <w:szCs w:val="24"/>
        </w:rPr>
        <w:t>3</w:t>
      </w:r>
      <w:r>
        <w:rPr>
          <w:rFonts w:ascii="黑体;SimHei" w:hAnsi="黑体;SimHei" w:cs="黑体;SimHei" w:eastAsia="黑体;SimHei"/>
          <w:sz w:val="24"/>
          <w:szCs w:val="24"/>
        </w:rPr>
        <w:t>、体现教学性。</w:t>
      </w:r>
      <w:r>
        <w:rPr>
          <w:rFonts w:ascii="宋体;SimSun" w:hAnsi="宋体;SimSun" w:cs="宋体;SimSun"/>
          <w:sz w:val="24"/>
          <w:szCs w:val="24"/>
        </w:rPr>
        <w:t>“产业引领式”实训基地在设备选配、环境布置等方面既要满足生产功能，也要有利于教学的组织以及教学效果的提高。既要有利于教学，又能使学生感受职业氛围，在真实的实习、实训、生产环节中，完成学生向企业员工的实际能力转换。</w:t>
      </w:r>
      <w:r>
        <w:rPr>
          <w:rFonts w:eastAsia="黑体;SimHei" w:cs="黑体;SimHei" w:ascii="黑体;SimHei" w:hAnsi="黑体;SimHei"/>
          <w:sz w:val="24"/>
          <w:szCs w:val="24"/>
        </w:rPr>
        <w:t>4</w:t>
      </w:r>
      <w:r>
        <w:rPr>
          <w:rFonts w:ascii="黑体;SimHei" w:hAnsi="黑体;SimHei" w:cs="黑体;SimHei" w:eastAsia="黑体;SimHei"/>
          <w:sz w:val="24"/>
          <w:szCs w:val="24"/>
        </w:rPr>
        <w:t>、体现开放性。</w:t>
      </w:r>
      <w:r>
        <w:rPr>
          <w:rFonts w:ascii="宋体;SimSun" w:hAnsi="宋体;SimSun" w:cs="宋体;SimSun"/>
          <w:sz w:val="24"/>
          <w:szCs w:val="24"/>
        </w:rPr>
        <w:t>“产业引领式”实训基地环境和总体设计上要具有社会开放性，尽可能进行专业群内专业的综合实训。既为学生提供基本技能实训场所，又能承担各级各类职业技能的培训及鉴定，成为对外交流的窗口和对外服务的基地。</w:t>
      </w:r>
      <w:r>
        <w:rPr>
          <w:rFonts w:ascii="黑体;SimHei" w:hAnsi="黑体;SimHei" w:cs="宋体;SimSun" w:eastAsia="黑体;SimHei"/>
          <w:sz w:val="24"/>
          <w:szCs w:val="24"/>
        </w:rPr>
        <w:t>二、“产业引领式”实训基地的管理体系。</w:t>
      </w:r>
      <w:r>
        <w:rPr>
          <w:rFonts w:ascii="宋体;SimSun" w:hAnsi="宋体;SimSun" w:cs="宋体;SimSun"/>
          <w:sz w:val="24"/>
          <w:szCs w:val="24"/>
        </w:rPr>
        <w:t>为了体现“教产研训一体”功能定位，有效实现“六个融合”：人才培养目标与企业需求相融合、教学模式与工作现场相融合、课程体系与工作过程相融合、理论教学与实践教学相融合、专业教师与能工巧匠相融合、校园文化与企业文化相融合。某校构建了校内“产业引领式”实训基地“六要素”组成的循环驱动系统建设，尝试了教学系统与产教工厂之间“双向互动”的管理运行机制，组建工业技术培训中心，建立“实验</w:t>
      </w:r>
      <w:r>
        <w:rPr>
          <w:rFonts w:cs="宋体;SimSun" w:ascii="宋体;SimSun" w:hAnsi="宋体;SimSun"/>
          <w:sz w:val="24"/>
          <w:szCs w:val="24"/>
        </w:rPr>
        <w:t>(</w:t>
      </w:r>
      <w:r>
        <w:rPr>
          <w:rFonts w:ascii="宋体;SimSun" w:hAnsi="宋体;SimSun" w:cs="宋体;SimSun"/>
          <w:sz w:val="24"/>
          <w:szCs w:val="24"/>
        </w:rPr>
        <w:t>习</w:t>
      </w:r>
      <w:r>
        <w:rPr>
          <w:rFonts w:cs="宋体;SimSun" w:ascii="宋体;SimSun" w:hAnsi="宋体;SimSun"/>
          <w:sz w:val="24"/>
          <w:szCs w:val="24"/>
        </w:rPr>
        <w:t>)</w:t>
      </w:r>
      <w:r>
        <w:rPr>
          <w:rFonts w:ascii="宋体;SimSun" w:hAnsi="宋体;SimSun" w:cs="宋体;SimSun"/>
          <w:sz w:val="24"/>
          <w:szCs w:val="24"/>
        </w:rPr>
        <w:t>室——校内实训基地</w:t>
      </w:r>
      <w:r>
        <w:rPr>
          <w:rFonts w:cs="宋体;SimSun" w:ascii="宋体;SimSun" w:hAnsi="宋体;SimSun"/>
          <w:sz w:val="24"/>
          <w:szCs w:val="24"/>
        </w:rPr>
        <w:t>(</w:t>
      </w:r>
      <w:r>
        <w:rPr>
          <w:rFonts w:ascii="宋体;SimSun" w:hAnsi="宋体;SimSun" w:cs="宋体;SimSun"/>
          <w:sz w:val="24"/>
          <w:szCs w:val="24"/>
        </w:rPr>
        <w:t>工程部专业中心组</w:t>
      </w:r>
      <w:r>
        <w:rPr>
          <w:rFonts w:cs="宋体;SimSun" w:ascii="宋体;SimSun" w:hAnsi="宋体;SimSun"/>
          <w:sz w:val="24"/>
          <w:szCs w:val="24"/>
        </w:rPr>
        <w:t>+</w:t>
      </w:r>
      <w:r>
        <w:rPr>
          <w:rFonts w:ascii="宋体;SimSun" w:hAnsi="宋体;SimSun" w:cs="宋体;SimSun"/>
          <w:sz w:val="24"/>
          <w:szCs w:val="24"/>
        </w:rPr>
        <w:t>专业实训室</w:t>
      </w:r>
      <w:r>
        <w:rPr>
          <w:rFonts w:cs="宋体;SimSun" w:ascii="宋体;SimSun" w:hAnsi="宋体;SimSun"/>
          <w:sz w:val="24"/>
          <w:szCs w:val="24"/>
        </w:rPr>
        <w:t>)——</w:t>
      </w:r>
      <w:r>
        <w:rPr>
          <w:rFonts w:ascii="宋体;SimSun" w:hAnsi="宋体;SimSun" w:cs="宋体;SimSun"/>
          <w:sz w:val="24"/>
          <w:szCs w:val="24"/>
        </w:rPr>
        <w:t>产教工厂”三级实训教学管理体系。搭建“四个环境”</w:t>
      </w:r>
      <w:r>
        <w:rPr>
          <w:rFonts w:cs="宋体;SimSun" w:ascii="宋体;SimSun" w:hAnsi="宋体;SimSun"/>
          <w:sz w:val="24"/>
          <w:szCs w:val="24"/>
        </w:rPr>
        <w:t>(</w:t>
      </w:r>
      <w:r>
        <w:rPr>
          <w:rFonts w:ascii="宋体;SimSun" w:hAnsi="宋体;SimSun" w:cs="宋体;SimSun"/>
          <w:sz w:val="24"/>
          <w:szCs w:val="24"/>
        </w:rPr>
        <w:t>企业化育人环境、生产实践环境、教学实习环境、职业划训导环境</w:t>
      </w:r>
      <w:r>
        <w:rPr>
          <w:rFonts w:cs="宋体;SimSun" w:ascii="宋体;SimSun" w:hAnsi="宋体;SimSun"/>
          <w:sz w:val="24"/>
          <w:szCs w:val="24"/>
        </w:rPr>
        <w:t>)</w:t>
      </w:r>
      <w:r>
        <w:rPr>
          <w:rFonts w:ascii="宋体;SimSun" w:hAnsi="宋体;SimSun" w:cs="宋体;SimSun"/>
          <w:sz w:val="24"/>
          <w:szCs w:val="24"/>
        </w:rPr>
        <w:t>，渗透“</w:t>
      </w:r>
      <w:r>
        <w:rPr>
          <w:rFonts w:cs="宋体;SimSun" w:ascii="宋体;SimSun" w:hAnsi="宋体;SimSun"/>
          <w:sz w:val="24"/>
          <w:szCs w:val="24"/>
        </w:rPr>
        <w:t>7S”</w:t>
      </w:r>
      <w:r>
        <w:rPr>
          <w:rFonts w:ascii="宋体;SimSun" w:hAnsi="宋体;SimSun" w:cs="宋体;SimSun"/>
          <w:sz w:val="24"/>
          <w:szCs w:val="24"/>
        </w:rPr>
        <w:t>管理：整理、整顿、清扫、清洁、安全、节约、素养，从而使学生在提高技能和实训能力的同时，养成良好的符合现代企业素质要求的岗位习惯，促使学生向现代企业员工转型，提高学生在区域企业受欢迎的程度。</w:t>
      </w:r>
    </w:p>
    <w:p>
      <w:pPr>
        <w:pStyle w:val="Normal"/>
        <w:spacing w:lineRule="exact" w:line="340" w:before="12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79</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rFonts w:eastAsia="黑体;SimHei"/>
          <w:sz w:val="24"/>
        </w:rPr>
        <w:t>qecbgs@</w:t>
      </w:r>
      <w:r>
        <w:rPr>
          <w:rFonts w:eastAsia="黑体;SimHei" w:ascii="黑体;SimHei" w:hAnsi="黑体;SimHei"/>
          <w:sz w:val="24"/>
        </w:rPr>
        <w:t>163</w:t>
      </w:r>
      <w:r>
        <w:rPr>
          <w:rFonts w:eastAsia="黑体;SimHei"/>
          <w:sz w:val="24"/>
        </w:rPr>
        <w:t>.com</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w:t>
      </w:r>
      <w:r>
        <w:rPr>
          <w:rFonts w:ascii="黑体;SimHei" w:hAnsi="黑体;SimHei" w:eastAsia="黑体;SimHei"/>
          <w:sz w:val="24"/>
          <w:szCs w:val="24"/>
        </w:rPr>
        <w:t>北京朝阳区慧忠路亚奥观典</w:t>
      </w:r>
      <w:r>
        <w:rPr>
          <w:rFonts w:eastAsia="黑体;SimHei" w:ascii="黑体;SimHei" w:hAnsi="黑体;SimHei"/>
          <w:sz w:val="24"/>
          <w:szCs w:val="24"/>
        </w:rPr>
        <w:t>B</w:t>
      </w:r>
      <w:r>
        <w:rPr>
          <w:rFonts w:ascii="黑体;SimHei" w:hAnsi="黑体;SimHei" w:eastAsia="黑体;SimHei"/>
          <w:sz w:val="24"/>
          <w:szCs w:val="24"/>
        </w:rPr>
        <w:t>座</w:t>
      </w:r>
      <w:r>
        <w:rPr>
          <w:rFonts w:eastAsia="黑体;SimHei" w:ascii="黑体;SimHei" w:hAnsi="黑体;SimHei"/>
          <w:sz w:val="24"/>
          <w:szCs w:val="24"/>
        </w:rPr>
        <w:t>2502</w:t>
      </w:r>
      <w:r>
        <w:rPr>
          <w:rFonts w:ascii="黑体;SimHei" w:hAnsi="黑体;SimHei" w:eastAsia="黑体;SimHei"/>
          <w:sz w:val="24"/>
          <w:szCs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101</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character" w:styleId="Htmltxt1">
    <w:name w:val="html_t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3:59:00Z</dcterms:created>
  <dc:creator>a</dc:creator>
  <dc:description/>
  <cp:keywords/>
  <dc:language>en-US</dc:language>
  <cp:lastModifiedBy>wyz</cp:lastModifiedBy>
  <cp:lastPrinted>2013-02-22T09:23:00Z</cp:lastPrinted>
  <dcterms:modified xsi:type="dcterms:W3CDTF">2013-02-22T01:52:00Z</dcterms:modified>
  <cp:revision>4</cp:revision>
  <dc:subject/>
  <dc:title>教育资讯</dc:title>
</cp:coreProperties>
</file>